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tywność i innowacyjność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aliczenie bez oceny, ćwiczenia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modułu z mikroekonomii ora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a z istotą, znaczeniem oraz technikami kreatywnego myślenia w procesie identyfikowania i rozwiązywania problemów w sferze bizne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prezentacji własnych poglądów studenta, współpracy w grupie, argumentowania swoich poglądów i otwartości na pomysły innych oraz kreatywnego podejścia do problem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kreatywności i  innowacyjności, objaśnia różne techniki twórczego myślenia, typy innowacji i charakteryzuje znaczenie kreatywności oraz  innowacji w procesach gospodarczych wykorzystując odpowiednie metody analizy i prezentacji danych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nalizuje przejawy i czynniki działalności innowacyjnej, projektuje proste zadania badawcze i proponuje sposoby ich realizacji z wykorzystaniem technik twórczego myślenia oraz projektuje strategię innowacji dla dowolnego przedsiębiorstwa;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trafi pracować w grupie oraz 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samodzielnie planować i realizować własne uczenie się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ejawia postawy samodzielnego i kreatywnego myślenia w zakresie innowacyjnych rozwiązań w funkcjonowaniu przedsiębiorst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kontekście potrzeby ciągłego poznawania zmieniających się warunków gospodar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enie pojęć i istoty twórczego myślenia i innowacji. Analiza przyczyn wzrostu zainteresowania problematyką twórczości oraz innow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yślenia twórczego oraz osób twórczych, w kontekście nabywania umiejętności twórczego rozwiązywania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nowacji oraz jego ewolucja – od J. Schumpetera do czasów współczesnych; rodzaje innowacji (kryteria podział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nkurowania przedsiębiorstw na rynku wg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organizacyjne sprzyjające kreatywności i innowacyjności oraz ich 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, metody i techniki sprawnego wdrażania innowacji. Formułowanie strategii inno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ej gospodarki – wybrane charakterystyki (dane statystyczne)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budzanie i zwiększanie kreatywności – jednostki i gru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chniki twórczego myślenia – inscenizacje –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 ich zastosowanie w praktyce. Projektowanie prostych zadań i poszukiwanie ich rozwiązań poprzez różne techniki twórczego rozwiązywania problem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twórczości i innowacyjności w praktyce biznesu; Analiza czynników działalności innowacyjnej przedsiębiorstw (case stu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owacyjne modele biznesowe – pojęcie modelu biznesowego, zasady jego formułowania, przykłady modeli biznesow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ojektowanie strategii innowacji – planowanie rozwoju przedsiębiorstwa w warunkach niepewności – zadanie projektowe (wybór strategii konkurowania, rodzaj stosowanych innowacji, kształtowanie warunków organizacyjnych sprzyjających kreatywności i innowacyjności, stosowane metody i techniki wdrażania innow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informacyjny i problemowy z prezentacją multimedialną, wykorzystanie technik kształcenia zdalnego – platforma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ę moderowaną, analizę studium przypadku, inscenizacje, pracę zespołow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 Zajęcia mogą być realizowane zdalnie z wykorzystaniem platformy MS Team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race indywidualne i zespołowe, (case study, praca projektowa), insceniz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ćwiczeń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Praca projekt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zespołowa – 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analizy przykładu z praktyki (case study) –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udział w dyskusji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– praca pisemna (pytania otwarte) – warunkiem zaliczenia jest uzyskanie 51% poprawnych od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, inscenizacja), do zaliczenia wykładu oraz przygotowanie prac indywidualnych i zespołowych, studiowanie literatury przedmiotu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Fazlagić J., Kreatywni w biznesie, Wyd. Poltext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liszczak L., Sieradzka K., Zachowania przedsiębiorcze, Wyd. Spatium, Radom-Rzeszów 2018, rodz. II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red., Difin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yk E., Leszczyński G., Mruk H., Kreatywność w biznesie, Wyd. AE w Poznaniu,  Poznań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Żebrowski M., Waćkowski K., Strategiczne zarządzanie innowacjami: strategie małych i średnich przedsiębiorstw IT / - Difin, Warszawa 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Drozdowski i zespół, Wspieranie postaw proinnowacyjnych przez wzmacnianie kreatywności jednostki, PARP Warszawa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</w:rPr>
  </w:style>
  <w:style w:type="character" w:styleId="WW8Num3z0">
    <w:name w:val="WW8Num3z0"/>
    <w:qFormat/>
    <w:rPr>
      <w:rFonts w:ascii="Corbel" w:hAnsi="Corbel" w:cs="Corbe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42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09T11:09:00Z</dcterms:modified>
  <cp:revision>9</cp:revision>
  <dc:subject/>
  <dc:title/>
</cp:coreProperties>
</file>